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deo 1 - Questions to Consid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783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does Mr. Yager utilize flexible grouping techniques designed around dat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does Mr. Yager guide the collaboration during group work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Video 1 - </w:t>
      </w:r>
      <w:r>
        <w:rPr/>
        <w:t>Questions to Consider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1783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does Mr. Yager utilize flexible grouping techniques designed around dat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does Mr. Yager guide the collaboration during group work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37:00Z</dcterms:created>
  <dc:creator>Shelby</dc:creator>
  <dc:description/>
  <cp:keywords/>
  <dc:language>en-US</dc:language>
  <cp:lastModifiedBy>Aidan Robertson</cp:lastModifiedBy>
  <cp:lastPrinted>2017-01-22T11:09:00Z</cp:lastPrinted>
  <dcterms:modified xsi:type="dcterms:W3CDTF">2017-10-09T15:37:00Z</dcterms:modified>
  <cp:revision>2</cp:revision>
  <dc:subject/>
  <dc:title/>
</cp:coreProperties>
</file>